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749552542"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463399512"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